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Uleiuri hidraulice - de completare şi echipare în cursul anului 2017” - loturile 1-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0"/>
        <w:gridCol w:w="720"/>
        <w:gridCol w:w="1080"/>
        <w:gridCol w:w="1080"/>
        <w:gridCol w:w="1260"/>
        <w:gridCol w:w="1260"/>
        <w:gridCol w:w="108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de amba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3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UL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lei hidraulic HLP 32 </w:t>
            </w:r>
            <w:r>
              <w:rPr>
                <w:sz w:val="20"/>
                <w:szCs w:val="20"/>
              </w:rPr>
              <w:t>(tip Q8 Holst, Esso Hydraulic HLP 32, MOL Hydro HME 32, STATOIL Hydra Wat HMA 32 sau echivale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toi 208l/canistra 2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ei hidraulic H 46 A EP</w:t>
            </w:r>
            <w:r>
              <w:rPr>
                <w:sz w:val="20"/>
                <w:szCs w:val="20"/>
              </w:rPr>
              <w:t xml:space="preserve"> (tip Q8 Haydn, X-Oil HL 46A, Esso Hydraulic HLP46 sau echivale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oi 208l/canistra 2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UL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ei hidraulic sintetic ISO VG 68 rezistent la foc</w:t>
            </w:r>
            <w:r>
              <w:rPr>
                <w:sz w:val="20"/>
                <w:szCs w:val="20"/>
              </w:rPr>
              <w:t xml:space="preserve"> (tip MOL Pirohyd DU 68 sau echivale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oi 180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UL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ei hidraulic aditivat pentru transmisii industriale</w:t>
            </w:r>
            <w:r>
              <w:rPr>
                <w:sz w:val="20"/>
                <w:szCs w:val="20"/>
              </w:rPr>
              <w:t xml:space="preserve"> (tip Mobilfluid 125, ARAL Degol BG 32, ELF Transmissa 32, CASTROL Hyspin AWS 32, AVIALUB RSX 32-S, ESSO Torque Fluid N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toi 208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UL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Ulei hidraulic aditivat tip Enerpac HF 95</w:t>
            </w:r>
            <w:r>
              <w:rPr>
                <w:sz w:val="20"/>
                <w:szCs w:val="20"/>
              </w:rPr>
              <w:t xml:space="preserve"> sau echival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anistra 20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 isi va asuma intreaga responsabilitate pentru produsele livrate si pentru tehnologiile de procesare folosite 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ratorul economic va prezenta dovezicare sa confirmeca produsele sunt fabricate in sistemul de management al calitatii conform SR EN ISO 9001/2008 al producatorului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Specificatiile tehnice ale produselor ofertate emise de catre producatori redactate sau traduse in limba romana trebuie sa cuprinda caracteristicile fizico-chimice cuprinse cuprinse in anexele 1-5 ale caietului de sarcin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urnizorul va prezenta fisele  cu date de securitate ale uleiurilorcare fac obiectul achizitie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e va preciza garantia tehnica si de depozitare ofertat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e de livrare</w:t>
            </w:r>
            <w:r>
              <w:rPr>
                <w:sz w:val="20"/>
                <w:szCs w:val="20"/>
              </w:rPr>
              <w:t>: 30 zile calendaristice de la data perfect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model contrac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rantia de depozitare </w:t>
            </w:r>
            <w:r>
              <w:rPr>
                <w:sz w:val="20"/>
                <w:szCs w:val="20"/>
              </w:rPr>
              <w:t xml:space="preserve">: 24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Receptia </w:t>
            </w:r>
            <w:r>
              <w:rPr>
                <w:sz w:val="20"/>
                <w:szCs w:val="20"/>
                <w:lang w:val="fr-FR" w:eastAsia="en-US"/>
              </w:rPr>
              <w:t>produselor :</w:t>
            </w:r>
            <w:r>
              <w:rPr>
                <w:sz w:val="20"/>
                <w:szCs w:val="20"/>
                <w:lang w:val="en-US" w:eastAsia="en-US"/>
              </w:rPr>
              <w:t xml:space="preserve"> se face in termen de 3 zile de la primirea produselor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nditii privind livrarea 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TE Sud si Uzina de Reparatii, CTE Progresu, CTE Ves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Documente insotitoare : conform  cap7.3. din caietul de sarci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8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7-07T08:46:00Z</dcterms:modified>
  <cp:revision>10</cp:revision>
  <dc:subject/>
  <dc:title>DENUMIRE PRODUS</dc:title>
</cp:coreProperties>
</file>